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Annexure “V”</w:t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Documents submission check List (Ball, Gate, Check Valves) </w:t>
      </w:r>
    </w:p>
    <w:p>
      <w:pPr>
        <w:pStyle w:val="Normal"/>
        <w:spacing w:before="0" w:after="0"/>
        <w:jc w:val="both"/>
        <w:rPr/>
      </w:pPr>
      <w:r>
        <w:rPr/>
        <w:t>Bidder to submit following documents with bid for technical evalu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247"/>
        <w:gridCol w:w="1855"/>
        <w:gridCol w:w="1891"/>
        <w:gridCol w:w="1861"/>
      </w:tblGrid>
      <w:tr>
        <w:trPr>
          <w:trHeight w:val="49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</w:rPr>
              <w:t>Sr. No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Bidder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up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ll, Gate, Check Valves      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up B &amp; 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lobe Valves &amp; PSVs</w:t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Manufacturer</w:t>
            </w: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nufacturer                      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ority Lette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In favor of local agen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favor of bidder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favor of bidder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id API 6D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I 6D Certificates for last 5 year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y Certificates                           (ISO 9001,ISO 14001,API Q1,OHSAS 1800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 record during last 5 years as per Annex II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 record to leading E&amp;P Companies during last 5 years as per Annex III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pies of purchase orders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pies of third party inspection reports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es of performance certificates of Material supplied to companies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of of Prequalification with Companies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 Equipment detail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s of order in hand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udited financial reports for last three year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 Schedule Confirmatio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porate Informa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ubmit Annexure-I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ill/ Product Catalogu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ment detail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 Procedur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SEQ Information as per Annex IV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</w:rPr>
        <w:t>Note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sz w:val="20"/>
        </w:rPr>
        <w:t>Bid documents should be signed and stamped by bidder and should be properly tagged and numbered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sz w:val="20"/>
        </w:rPr>
      </w:pPr>
      <w:r>
        <w:rPr>
          <w:sz w:val="20"/>
        </w:rPr>
        <w:t>Bid should be submitted in book binding form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sz w:val="20"/>
        </w:rPr>
      </w:pPr>
      <w:r>
        <w:rPr>
          <w:sz w:val="20"/>
        </w:rPr>
        <w:t>Contents of the authority letter should include the following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sz w:val="20"/>
        </w:rPr>
        <w:t>Tender Inquiry Number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sz w:val="20"/>
        </w:rPr>
      </w:pPr>
      <w:r>
        <w:rPr>
          <w:sz w:val="20"/>
        </w:rPr>
        <w:t>Supply of new pipe as per tender specification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sz w:val="20"/>
        </w:rPr>
      </w:pPr>
      <w:r>
        <w:rPr>
          <w:sz w:val="20"/>
        </w:rPr>
        <w:t>Signed / Stamped by manufacturer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sz w:val="20"/>
        </w:rPr>
        <w:t>Contact details (Name, address, telephone numbers, email)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sz w:val="20"/>
        </w:rPr>
      </w:pPr>
      <w:r>
        <w:rPr>
          <w:sz w:val="20"/>
        </w:rPr>
        <w:t>Delivery schedule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sz w:val="20"/>
        </w:rPr>
        <w:t>List of documents provided by manufacturer (Documents not mentioned in the authority letter but part of the bid will not be considered).</w:t>
      </w:r>
    </w:p>
    <w:sectPr>
      <w:type w:val="nextPage"/>
      <w:pgSz w:w="12240" w:h="15840"/>
      <w:pgMar w:left="1440" w:right="144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59:00Z</dcterms:created>
  <dc:creator>adeel_bashir</dc:creator>
  <dc:description/>
  <cp:keywords/>
  <dc:language>en-US</dc:language>
  <cp:lastModifiedBy>Maverick</cp:lastModifiedBy>
  <cp:lastPrinted>2017-12-21T10:22:00Z</cp:lastPrinted>
  <dcterms:modified xsi:type="dcterms:W3CDTF">2018-10-12T06:53:00Z</dcterms:modified>
  <cp:revision>5</cp:revision>
  <dc:subject/>
  <dc:title/>
</cp:coreProperties>
</file>