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right"/>
        <w:rPr/>
      </w:pPr>
      <w:r>
        <w:rPr>
          <w:rFonts w:cs="Cambria" w:ascii="Cambria" w:hAnsi="Cambria"/>
        </w:rPr>
        <w:tab/>
      </w:r>
      <w:r>
        <w:rPr>
          <w:rFonts w:cs="Arial" w:ascii="Arial" w:hAnsi="Arial"/>
          <w:b/>
          <w:color w:val="000000"/>
          <w:u w:val="single"/>
        </w:rPr>
        <w:t>Attachment # 01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(On Principal’s Letterhead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ly signed &amp; Stamped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TENDER # PROC-FC/CB/P&amp;P/KPD-TAY-5366/2022 FOR PROCUREMENT OF VALVES FOR KPD-TAY PLANT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This is to certify that </w:t>
      </w:r>
      <w:r>
        <w:rPr>
          <w:rFonts w:cs="Arial" w:ascii="Arial" w:hAnsi="Arial"/>
          <w:sz w:val="24"/>
          <w:szCs w:val="24"/>
        </w:rPr>
        <w:t>if selected as the supplier for subject tender. Th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oods / materials supplied will be “Unused and Brand New” &amp; free of defects and shall carry a warranty for satisfactory performance.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righ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Attachment # 02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</w:rPr>
        <w:t>(On Principal’s Letterhead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ly signed &amp; Stamped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COMPLIANCE STATEMENT TO DELIVERY PERIOD AGAINST TENDER # PROC-FC/CB/P&amp;P/KPD-TAY-5366/2022 FOR PROCUREMENT OF VALVES FOR KPD-TAY PLANT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This is to confirm that complete equipment/material shall be suppled within </w:t>
      </w:r>
      <w:r>
        <w:rPr>
          <w:rFonts w:cs="Arial" w:ascii="Arial" w:hAnsi="Arial"/>
          <w:b/>
          <w:color w:val="000000"/>
          <w:sz w:val="24"/>
          <w:szCs w:val="24"/>
        </w:rPr>
        <w:t xml:space="preserve">One Hundred Twenty (120) Days </w:t>
      </w:r>
      <w:r>
        <w:rPr>
          <w:rFonts w:cs="Arial" w:ascii="Arial" w:hAnsi="Arial"/>
          <w:color w:val="000000"/>
          <w:sz w:val="24"/>
          <w:szCs w:val="24"/>
        </w:rPr>
        <w:t>from the date of establishment of letter of credit on CFR by Sea Karachi Port basis.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right"/>
        <w:rPr/>
      </w:pPr>
      <w:r>
        <w:rPr>
          <w:rFonts w:cs="Cambria" w:ascii="Cambria" w:hAnsi="Cambria"/>
        </w:rPr>
        <w:tab/>
      </w:r>
      <w:r>
        <w:rPr>
          <w:rFonts w:cs="Arial" w:ascii="Arial" w:hAnsi="Arial"/>
          <w:b/>
          <w:color w:val="000000"/>
          <w:u w:val="single"/>
        </w:rPr>
        <w:t>Attachment # 03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(On Principal’s Letterhead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ly signed &amp; Stamped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COMPLIANCE STATEMENT TO TECHNICAL AND COMMERCIAL REQUIREMENT AGAINST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TENDER # PROC-FC/CB/P&amp;P/KPD-TAY-5366/2022 FOR PROCUREMENT OF VALVES FOR KPD-TAY PLANT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/s ______________________________ as the bidder against subject tender hereby confirm to comply with technical and commercial requirements set forth in the Schedule of Requirement and Tender Document. 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right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Attachment # 04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center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</w:rPr>
        <w:t>(On Principal’s Letterhead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ly signed &amp; Stamped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COMPLIANCE STATEMENT TO BID VALIDITY AGAINST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TENDER # PROC-FC/CB/P&amp;P/KPD-TAY-5366/2022 FOR PROCUREMENT OF VALVES FOR KPD-TAY PLANT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57" w:hanging="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4"/>
          <w:szCs w:val="24"/>
        </w:rPr>
        <w:t xml:space="preserve">This is to confirm that </w:t>
      </w:r>
      <w:r>
        <w:rPr>
          <w:rFonts w:cs="Arial" w:ascii="Arial" w:hAnsi="Arial"/>
          <w:sz w:val="24"/>
          <w:szCs w:val="24"/>
        </w:rPr>
        <w:t xml:space="preserve">bid validity shall be one hundred eighty (180) days from the date of technical bid opening. The bidder shall not withdraw its bid during the period of bid validity.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 w:before="0" w:after="16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sectPr>
      <w:footerReference w:type="default" r:id="rId2"/>
      <w:type w:val="nextPage"/>
      <w:pgSz w:w="12240" w:h="15840"/>
      <w:pgMar w:left="1340" w:right="960" w:gutter="0" w:header="0" w:top="13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ListParagraphChar">
    <w:name w:val="List Paragraph Char"/>
    <w:qFormat/>
    <w:rPr>
      <w:rFonts w:ascii="Book Antiqua" w:hAnsi="Book Antiqua" w:eastAsia="Calibri" w:cs="Arial"/>
      <w:color w:val="000000"/>
      <w:w w:val="1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Book Antiqua" w:hAnsi="Book Antiqua" w:eastAsia="Calibri" w:cs="Arial"/>
      <w:color w:val="000000"/>
      <w:w w:val="123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33:00Z</dcterms:created>
  <dc:creator>Planning Qadirpur</dc:creator>
  <dc:description>DocumentCreationInfo</dc:description>
  <cp:keywords/>
  <dc:language>en-US</dc:language>
  <cp:lastModifiedBy>Obaid Sikander/SCM Officer/SC&amp;MM/OGDCL</cp:lastModifiedBy>
  <cp:lastPrinted>2020-02-26T08:20:00Z</cp:lastPrinted>
  <dcterms:modified xsi:type="dcterms:W3CDTF">2022-05-10T11:14:00Z</dcterms:modified>
  <cp:revision>58</cp:revision>
  <dc:subject/>
  <dc:title/>
</cp:coreProperties>
</file>